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36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4 maj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wo Powiatowe w Lublińcu ul. Paderewskiego 7 , 42-700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42-289 Wox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7635/36/07 z dnia  20 czerwc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1:3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1:37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